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track from "Beauty and the Beas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